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  <w:lang w:val="zxx" w:eastAsia="zxx"/>
        </w:rPr>
        <w:t>GARDEN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i w:val="false"/>
          <w:iCs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8"/>
          <w:szCs w:val="8"/>
        </w:rPr>
      </w:pPr>
      <w:r>
        <w:rPr>
          <w:b/>
          <w:i w:val="false"/>
          <w:iCs w:val="false"/>
          <w:sz w:val="20"/>
          <w:szCs w:val="20"/>
        </w:rPr>
        <w:t>Choose either on a bed of greens with homemade croutons or in a wheat, white or spinach wrap, served cold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8"/>
          <w:szCs w:val="8"/>
        </w:rPr>
      </w:pPr>
      <w:r>
        <w:rPr>
          <w:rFonts w:cs="Arial" w:ascii="Arial" w:hAnsi="Arial"/>
          <w:i w:val="false"/>
          <w:iCs w:val="false"/>
          <w:sz w:val="8"/>
          <w:szCs w:val="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sz w:val="20"/>
          <w:szCs w:val="20"/>
        </w:rPr>
        <w:tab/>
        <w:tab/>
        <w:tab/>
        <w:tab/>
        <w:t xml:space="preserve">   </w:t>
      </w:r>
      <w:r>
        <w:rPr>
          <w:rFonts w:cs="Arial" w:ascii="Arial" w:hAnsi="Arial"/>
          <w:b/>
          <w:i w:val="false"/>
          <w:iCs w:val="false"/>
          <w:sz w:val="20"/>
          <w:szCs w:val="20"/>
          <w:u w:val="single"/>
        </w:rPr>
        <w:t>Salad:</w:t>
      </w:r>
      <w:r>
        <w:rPr>
          <w:rFonts w:cs="Arial" w:ascii="Arial" w:hAnsi="Arial"/>
          <w:b/>
          <w:i w:val="false"/>
          <w:iCs w:val="false"/>
          <w:sz w:val="20"/>
          <w:szCs w:val="20"/>
          <w:u w:val="none"/>
        </w:rPr>
        <w:t xml:space="preserve"> Lg. 6.75</w:t>
      </w:r>
      <w:r>
        <w:rPr>
          <w:rFonts w:cs="Arial" w:ascii="Arial" w:hAnsi="Arial"/>
          <w:b/>
          <w:i w:val="false"/>
          <w:iCs w:val="false"/>
          <w:sz w:val="20"/>
          <w:szCs w:val="20"/>
        </w:rPr>
        <w:tab/>
        <w:t xml:space="preserve">        </w:t>
      </w:r>
      <w:r>
        <w:rPr>
          <w:rFonts w:cs="Arial" w:ascii="Arial" w:hAnsi="Arial"/>
          <w:b/>
          <w:i w:val="false"/>
          <w:iCs w:val="false"/>
          <w:sz w:val="20"/>
          <w:szCs w:val="20"/>
          <w:u w:val="single"/>
        </w:rPr>
        <w:t>Wrap:</w:t>
      </w:r>
      <w:r>
        <w:rPr>
          <w:rFonts w:cs="Arial" w:ascii="Arial" w:hAnsi="Arial"/>
          <w:b/>
          <w:i w:val="false"/>
          <w:iCs w:val="false"/>
          <w:sz w:val="20"/>
          <w:szCs w:val="20"/>
          <w:u w:val="none"/>
        </w:rPr>
        <w:t xml:space="preserve"> 6.25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ab/>
        <w:tab/>
        <w:tab/>
        <w:tab/>
        <w:tab/>
        <w:t xml:space="preserve">   SM. 4.50</w:t>
        <w:tab/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Heading5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</w:rPr>
        <w:t>**Apple Walnut</w:t>
        <w:tab/>
        <w:tab/>
        <w:tab/>
        <w:t xml:space="preserve">    </w:t>
      </w:r>
    </w:p>
    <w:p>
      <w:pPr>
        <w:pStyle w:val="Heading5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Romaine lettuce, diced chicken, tomatoes, craisins, diced apple, crumbled bleu cheese, walnuts and ranch dressing</w:t>
      </w:r>
    </w:p>
    <w:p>
      <w:pPr>
        <w:pStyle w:val="Normal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sz w:val="20"/>
          <w:szCs w:val="20"/>
        </w:rPr>
        <w:t xml:space="preserve">Caesar </w:t>
        <w:tab/>
        <w:tab/>
        <w:tab/>
        <w:tab/>
        <w:t xml:space="preserve">     </w:t>
      </w:r>
      <w:r>
        <w:rPr>
          <w:i w:val="false"/>
          <w:iCs w:val="false"/>
          <w:sz w:val="20"/>
          <w:szCs w:val="20"/>
        </w:rPr>
        <w:t xml:space="preserve">  </w:t>
      </w:r>
    </w:p>
    <w:p>
      <w:pPr>
        <w:pStyle w:val="TextBody"/>
        <w:ind w:left="4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Romaine lettuce, diced chicken, sliced egg, parmesan cheese and creamy caesar dressing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Turkey </w:t>
        <w:tab/>
        <w:tab/>
        <w:tab/>
        <w:tab/>
        <w:t xml:space="preserve">        </w:t>
      </w:r>
    </w:p>
    <w:p>
      <w:pPr>
        <w:pStyle w:val="Heading5"/>
        <w:ind w:left="45" w:right="0" w:hanging="0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omaine lettuce, home cooked all natural turkey, bacon, tomatoes, mixed cheese and French dressing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Cali Cobb</w:t>
        <w:tab/>
        <w:tab/>
        <w:tab/>
        <w:t xml:space="preserve">                </w:t>
      </w:r>
    </w:p>
    <w:p>
      <w:pPr>
        <w:pStyle w:val="Heading5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omaine lettuce, diced chicken, avocado, tomatoes, bacon, egg, bleu cheese crumbles and avocado ranch dressing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Greek</w:t>
        <w:tab/>
        <w:tab/>
        <w:tab/>
        <w:tab/>
        <w:t xml:space="preserve">    </w:t>
      </w:r>
    </w:p>
    <w:p>
      <w:pPr>
        <w:pStyle w:val="Heading5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pinach, diced chicken, black olives, tomatoes, red onions, cucumber, feta cheese and balsamic vinaigrette dressing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Asian Sesame</w:t>
        <w:tab/>
        <w:tab/>
        <w:tab/>
        <w:t xml:space="preserve">    </w:t>
      </w:r>
    </w:p>
    <w:p>
      <w:pPr>
        <w:pStyle w:val="Heading5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omaine lettuce, diced chicken, mandarin oranges, sliced almonds, carrots, sesame seeds and Asian sesame dressing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Chef’s</w:t>
        <w:tab/>
        <w:tab/>
        <w:tab/>
        <w:tab/>
        <w:t xml:space="preserve">     </w:t>
      </w:r>
    </w:p>
    <w:p>
      <w:pPr>
        <w:pStyle w:val="Heading5"/>
        <w:ind w:left="45" w:right="0" w:hanging="0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omaine lettuce, home cooked all natural turkey, tavern ham, Swiss cheese, egg, bacon, tomatoes, red onions, cucumbers and Thousand Island dressing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Tomato, Mozzarella &amp; Spinach</w:t>
        <w:tab/>
        <w:t xml:space="preserve">    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</w:rPr>
        <w:t>Spinach, tomatoes, cucumbers, sautéed onions, fresh mozzarella and olive oil vinaigrette dressing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Tuna Salad Salad</w:t>
        <w:tab/>
        <w:tab/>
        <w:tab/>
        <w:t xml:space="preserve">                 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Romaine lettuce, homemade all white tuna salad, Swiss cheese, tomatoes, carrots, red onions and balsamic vinaigrette dressing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  <w:t xml:space="preserve">House Garden Salad </w:t>
      </w:r>
      <w:r>
        <w:rPr>
          <w:b w:val="false"/>
          <w:bCs w:val="false"/>
          <w:i w:val="false"/>
          <w:iCs w:val="false"/>
          <w:szCs w:val="24"/>
        </w:rPr>
        <w:t xml:space="preserve">Lg. 5.25 Sm. 1.95  Wrap: 5.50 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Romaine lettuce, tomatoes, cucumber, carrots, red onions, shredded cheese blend and choice of dressing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  <w:t>Dressings:  Asian Sesame, Avocado Ranch, Balsamic Vinaigrette, Bleu Cheese, Creamy Caesar, Creamy Italian, Fat Free Raspberry Vinaigrette, French, Honey Mustard, Olive Oil Vinaigrette, Ranch, Thousand Island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GRILL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**Commerce Pita 6.25</w:t>
      </w:r>
    </w:p>
    <w:p>
      <w:pPr>
        <w:pStyle w:val="TextBody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sz w:val="20"/>
          <w:szCs w:val="20"/>
        </w:rPr>
        <w:t>Grilled chicken, provolone, spinach, bacon and ranch on pita bread.  Kick it up and ask for cajun seasoning!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</w:rPr>
        <w:t>Philly Cheesesteak 5.95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Beef or chicken with choice of cheese. Toppings .25 each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Burger/Veggie Burger 5.95</w:t>
      </w:r>
    </w:p>
    <w:p>
      <w:pPr>
        <w:pStyle w:val="Normal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Beef or veggie on a kaiser roll with choice of cheese, lettuce, tomato and red onion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</w:rPr>
        <w:t>Barbecue Chicken Panini  6.25</w:t>
        <w:tab/>
        <w:tab/>
        <w:tab/>
        <w:tab/>
      </w:r>
    </w:p>
    <w:p>
      <w:pPr>
        <w:pStyle w:val="Normal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Grilled chicken, BBQ sauce, red onions, bacon, cheddar cheese and ranch on sourdough</w:t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</w:rPr>
        <w:t>Fajita Wrap 6.25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Seasoned chicken, peppers, onions and mixed cheese in a wrap, served with sour cream and salsa</w:t>
      </w:r>
    </w:p>
    <w:p>
      <w:pPr>
        <w:pStyle w:val="TextBody"/>
        <w:rPr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Reuben / Rachel  6.25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0"/>
          <w:szCs w:val="20"/>
        </w:rPr>
        <w:t>Choose from home cooked all natural turkey, home cooked roast beef or tavern ham, with kraut or coleslaw, Swiss and Thousand Island on marble rye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Veggie Panini 6.25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Cs w:val="24"/>
        </w:rPr>
        <w:t>Fresh mozzarella cheese, spinach, tomato, cucumber, red onions, roasted red peppers and balsamic vinaigrette on whole grain bread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Cajun Chicken Sandwich  6.25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Grilled chicken with cajun seasoning, provolone or pepper jack cheese, onions, tomato and ranch on a kaiser roll</w:t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Cs w:val="24"/>
        </w:rPr>
        <w:t>Chicken Mozz  Panini 6.50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sz w:val="20"/>
          <w:szCs w:val="20"/>
        </w:rPr>
        <w:t>Grilled chicken, tomatoes, spinach balsamic vinaigrette and fresh mozzarella on sourdough</w:t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</w:rPr>
        <w:t>California Club Sandwich 6.5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0"/>
          <w:szCs w:val="20"/>
        </w:rPr>
        <w:t>Grilled chicken, fresh avocado, bacon, Swiss, lettuce, tomato and honey mustard on a kaiser roll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Chipotle Ranch Turkey Pita  6.50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Home cooked all natural turkey, bacon, red onion, pepper-jack cheese and chipotle ranch on pita bread 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Hot Roast Beef  6.50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</w:rPr>
      </w:pPr>
      <w:r>
        <w:rPr>
          <w:i w:val="false"/>
          <w:iCs w:val="false"/>
          <w:szCs w:val="24"/>
        </w:rPr>
        <w:t>Home cooked roast beef in au jus, sautéed onions, horseradish sauce and provolone cheese baked on a hoagie roll</w:t>
      </w:r>
    </w:p>
    <w:p>
      <w:pPr>
        <w:pStyle w:val="Normal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sz w:val="20"/>
        </w:rPr>
        <w:t>Tuna Melt  6.50</w:t>
      </w:r>
    </w:p>
    <w:p>
      <w:pPr>
        <w:pStyle w:val="Heading6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</w:rPr>
        <w:t>Homemade all white tuna salad, tomatoes, and Swiss baked on sourdough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Mediterranean Panini 6.50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Grilled chicken, fresh mozzarella, roasted red peppers and spinach on sourdough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  <w:szCs w:val="24"/>
        </w:rPr>
        <w:t>Crazy Cheese 4.25</w:t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>Cheddar, American, Swiss, and tomato on sourdough.  Add bacon 1.50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8"/>
          <w:u w:val="single"/>
        </w:rPr>
      </w:pPr>
      <w:r>
        <w:rPr>
          <w:b/>
          <w:bCs/>
          <w:i w:val="false"/>
          <w:iCs w:val="false"/>
        </w:rPr>
        <w:t>~ Add chips and a pickle .50 ~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8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8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SANDWICHES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On choice of bread or wrap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5"/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** Turkey Club  6.50</w:t>
      </w:r>
    </w:p>
    <w:p>
      <w:pPr>
        <w:pStyle w:val="TextBody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szCs w:val="24"/>
        </w:rPr>
        <w:t>A triple decker!  Home cooked all natural turkey,  tomato, bacon, lettuce, Swiss and mayo.  Add sun-dried tomato pesto .25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B.L.T.  5.25</w:t>
      </w:r>
    </w:p>
    <w:p>
      <w:pPr>
        <w:pStyle w:val="Heading6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A true classic with bacon, iceberg lettuce, tomato and mayo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Junkyard  6.50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Home cooked roast beef, home cooked all natural turkey, tavern ham, pepperoni, lettuce, tomato, Swiss and mayo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Cold Roast Beef  6.50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Home cooked roast beef, lettuce, tomato, Swiss and spicy horseradish sauce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  <w:t>Tuna Salad 6.50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Homemade all white tuna, with lettuce and tomato.  Add cheese .25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  <w:t>Veggie Avocado  6.50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Avocado, roasted peppers, cucumber, red onions, feta cheese, lettuce, tomato and balsamic vinaigrette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  <w:t>Turkey Bacon Ranch  6.50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Home cooked all natural turkey, bacon, cheddar cheese, lettuce, tomato and ranch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  <w:t>Italian 6.50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b w:val="false"/>
          <w:bCs w:val="false"/>
          <w:i w:val="false"/>
          <w:iCs w:val="false"/>
          <w:szCs w:val="24"/>
        </w:rPr>
        <w:t>Cappicola, salami, pepperoni, provolone, lettuce, tomato and onion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Ham and Swiss  6.25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Sliced tavern ham and Swiss with lettuce, tomato, mayo and mustard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Chicken Salad  6.25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Made to order with lettuce and tomato.  Add cheese .25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  <w:t>Egg Salad 5.95</w:t>
      </w:r>
    </w:p>
    <w:p>
      <w:pPr>
        <w:pStyle w:val="TextBody"/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Made to order with lettuce and tomato.  Add cheese.25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Cs w:val="24"/>
        </w:rPr>
        <w:t>PBB&amp;J 4.95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Peanut butter or Nutella and jelly with bananas, lightly grilled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8"/>
          <w:u w:val="singl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~ add chips and a pickle .50 ~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8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8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8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8"/>
          <w:u w:val="singl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COMBOS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Choose two.  6.50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5"/>
        <w:rPr>
          <w:b/>
          <w:b/>
          <w:bCs/>
          <w:i w:val="false"/>
          <w:i w:val="false"/>
          <w:iCs w:val="false"/>
          <w:sz w:val="20"/>
        </w:rPr>
      </w:pPr>
      <w:r>
        <w:rPr>
          <w:i w:val="false"/>
          <w:iCs w:val="false"/>
        </w:rPr>
        <w:t>½ Sandwich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 xml:space="preserve">½ Salad  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 xml:space="preserve">Soup  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</w:rPr>
        <w:t xml:space="preserve">Quiche 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  <w:szCs w:val="48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  <w:szCs w:val="48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40"/>
          <w:szCs w:val="40"/>
          <w:u w:val="single"/>
        </w:rPr>
        <w:t>Soup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8oz – 3.15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2oz – 3.50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  <w:szCs w:val="48"/>
          <w:u w:val="none"/>
        </w:rPr>
        <w:t>*Some soups .50 extra*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  <w:szCs w:val="48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</w:r>
    </w:p>
    <w:p>
      <w:pPr>
        <w:pStyle w:val="Normal"/>
        <w:rPr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BREAKFAST</w:t>
      </w:r>
    </w:p>
    <w:p>
      <w:pPr>
        <w:pStyle w:val="Heading5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**Cheesesteak Breakfast Wrap 4.5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Cs w:val="false"/>
          <w:i w:val="false"/>
          <w:iCs w:val="false"/>
        </w:rPr>
        <w:t>Two eggs, chopped steak, onions and American cheese in a wrap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Breakfast Sandwich  3.50</w:t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 xml:space="preserve">Two eggs and American cheese on toast or English muffin with choice of meat </w:t>
      </w:r>
    </w:p>
    <w:p>
      <w:pPr>
        <w:pStyle w:val="TextBody"/>
        <w:numPr>
          <w:ilvl w:val="0"/>
          <w:numId w:val="2"/>
        </w:numPr>
        <w:rPr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On a bagel add .50</w:t>
      </w:r>
    </w:p>
    <w:p>
      <w:pPr>
        <w:pStyle w:val="TextBody"/>
        <w:numPr>
          <w:ilvl w:val="0"/>
          <w:numId w:val="2"/>
        </w:numPr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szCs w:val="24"/>
        </w:rPr>
        <w:t>On a croissant add 1.00</w:t>
      </w:r>
    </w:p>
    <w:p>
      <w:pPr>
        <w:pStyle w:val="Heading5"/>
        <w:rPr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Eggs Your Way  3.75</w:t>
      </w:r>
    </w:p>
    <w:p>
      <w:pPr>
        <w:pStyle w:val="Heading6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Two eggs cooked to order with meat and toast</w:t>
      </w:r>
    </w:p>
    <w:p>
      <w:pPr>
        <w:pStyle w:val="Heading5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Cs w:val="24"/>
        </w:rPr>
        <w:t>Omelet 4.5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0"/>
        </w:rPr>
        <w:t>2 eggs with your choice of up to 3 fillings and toast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  <w:szCs w:val="24"/>
        </w:rPr>
        <w:t>Burrito 4.50</w:t>
      </w:r>
    </w:p>
    <w:p>
      <w:pPr>
        <w:pStyle w:val="Heading6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>Two eggs, meat, mixed cheese, onions, peppers and salsa in a wrap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Greek Pita 4.50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wo eggs, spinach and feta on a pita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vocado Egg Croissant 4.50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wo eggs, avocado and cheddar cheese on a croissant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B.E.L.T 4.50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Egg, bacon, lettuce and tomato on choice of toast or English muffin.  Add cheese .25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French Toast 4.50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wo thick slices of brioche with choice of meat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ancakes 4.25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hree pancakes with choice of meat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</w:rPr>
        <w:t>Quiche 3.75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  <w:szCs w:val="24"/>
        </w:rPr>
        <w:t>Bagel 2.15</w:t>
      </w:r>
    </w:p>
    <w:p>
      <w:pPr>
        <w:pStyle w:val="Heading6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Toasted with cream cheese, butter or jelly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Croissant 1.95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Muffin 1.95</w:t>
      </w:r>
    </w:p>
    <w:p>
      <w:pPr>
        <w:pStyle w:val="Heading5"/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English Muffin 1.5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Cs w:val="24"/>
        </w:rPr>
        <w:t>Side of hash browns 1.50</w:t>
      </w:r>
    </w:p>
    <w:p>
      <w:pPr>
        <w:pStyle w:val="Heading5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Side of meat 1.50</w:t>
      </w:r>
    </w:p>
    <w:p>
      <w:pPr>
        <w:pStyle w:val="Normal"/>
        <w:numPr>
          <w:ilvl w:val="0"/>
          <w:numId w:val="3"/>
        </w:numPr>
        <w:rPr>
          <w:b/>
          <w:b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bacon, sausage, ham, turkey sausage or pork roll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Cs w:val="24"/>
        </w:rPr>
        <w:t>Toast 1.25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  <w:szCs w:val="48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  <w:szCs w:val="48"/>
          <w:u w:val="none"/>
        </w:rPr>
        <w:t>Menu items and prices subject to change</w:t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  <w:szCs w:val="48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0"/>
          <w:szCs w:val="48"/>
          <w:u w:val="none"/>
        </w:rPr>
      </w:pPr>
      <w:r>
        <w:rPr>
          <w:b/>
          <w:bCs/>
          <w:i w:val="false"/>
          <w:iCs w:val="false"/>
          <w:sz w:val="20"/>
          <w:szCs w:val="48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If you don't see what you want on the menu, we will try and make it for you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2:29:48Z</dcterms:created>
  <dc:creator>Todd Zubris</dc:creator>
  <dc:description/>
  <dc:language>en-US</dc:language>
  <cp:lastModifiedBy/>
  <dcterms:modified xsi:type="dcterms:W3CDTF">2014-04-07T19:50:21Z</dcterms:modified>
  <cp:revision>21</cp:revision>
  <dc:subject/>
  <dc:title/>
</cp:coreProperties>
</file>